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1319123808"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1019639842"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1382211527"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754233341"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